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NKURS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Muzeum Rolnictwa im. ks. Krzysztofa Kluka w Ciechanowcu ogłasza konkurs na wydzierżawienie terenu pod urządzenia pneumatyczne dla dzieci (zjeżdżalnie dmuchane, dmuchane place zabaw, suche baseny z piłeczkami, bungee, eurobangee, siłomierz boks, zorbing – tocząca się kula, autka akumulatorowe, itp.) podczas XIV Podlaskiego Święta Chleba w dniu 10 sierpnia 2014 r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Regulamin wydzierżawienia terenu do pobrania na stronie internetowej lub </w:t>
        <w:br/>
        <w:t>w siedzibie Organizator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Zgłoszenie do konkursu należy przygotować na formularzu dostępnym na stronie internetowej lub w siedzibie Organizatora i złożyć osobiście w siedzibie Organizatora w terminie do dnia 26 maja 2014 r. do godz. 12:00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1:00Z</dcterms:created>
  <dc:creator>Muzeum Rolnictwa</dc:creator>
  <dc:description/>
  <cp:keywords/>
  <dc:language>en-US</dc:language>
  <cp:lastModifiedBy>Sławek</cp:lastModifiedBy>
  <cp:lastPrinted>2011-06-30T15:17:00Z</cp:lastPrinted>
  <dcterms:modified xsi:type="dcterms:W3CDTF">2014-05-12T07:10:00Z</dcterms:modified>
  <cp:revision>6</cp:revision>
  <dc:subject/>
  <dc:title>Muzeum Rolnictwa im</dc:title>
</cp:coreProperties>
</file>